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ковая рам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Боковая рам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191260</wp:posOffset>
                      </wp:positionH>
                      <wp:positionV relativeFrom="page">
                        <wp:posOffset>309435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3.8pt;margin-top:243.6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1799590</wp:posOffset>
                      </wp:positionH>
                      <wp:positionV relativeFrom="page">
                        <wp:posOffset>3092450</wp:posOffset>
                      </wp:positionV>
                      <wp:extent cx="201295" cy="1873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1.7pt;margin-top:243.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Деф.  2  ,   3  ,   5  ,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765675</wp:posOffset>
                      </wp:positionH>
                      <wp:positionV relativeFrom="paragraph">
                        <wp:posOffset>227965</wp:posOffset>
                      </wp:positionV>
                      <wp:extent cx="1056005" cy="27114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90, 18897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15pt;height:21.35pt;mso-wrap-distance-left:9.05pt;mso-wrap-distance-right:9.05pt;mso-wrap-distance-top:0pt;mso-wrap-distance-bottom:0pt;margin-top:17.95pt;mso-position-vertical-relative:text;margin-left:375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90, 188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005 Транспортная                                      25100.00012;</w:t>
            </w:r>
            <w:r>
              <w:rPr/>
              <w:t xml:space="preserve"> </w:t>
            </w:r>
            <w:r>
              <w:rPr>
                <w:sz w:val="24"/>
              </w:rPr>
              <w:t>20103.00001;ИОТ-ВЧД-20-052-02; ИОТ-ВЧД. 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ран г.п.5 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Установить  боковую раму тележки  на стенд-кантователь для наплавки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,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4790</wp:posOffset>
                      </wp:positionV>
                      <wp:extent cx="541655" cy="2425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06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19.1pt;mso-wrap-distance-left:9.05pt;mso-wrap-distance-right:9.05pt;mso-wrap-distance-top:0pt;mso-wrap-distance-bottom:0pt;margin-top:17.7pt;mso-position-vertical-relative:text;margin-left:375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010 Сварочная                                      25100.00012;  ИОТ-ВЧД-20-020-02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аплавить изношенные поверхности буксового проема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ыпрямитель ВКСМ-1000, Электрододержатель ЭД-300-2 ГОСТ 14651-78, Щиток РН ГОСТ 12.4.023-84, Электроды Э-46, Э-42, 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ГОСТ 9466-75, очки защитные ГОСТ Р 12.4.013-97; Рукавицы брезентовые ГОСТ 12.4.010-75; Костюм х.б. с огнезащитной пропиткой                                 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212090</wp:posOffset>
                      </wp:positionV>
                      <wp:extent cx="541655" cy="27114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6.7pt;mso-position-vertical-relative:text;margin-left:377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>
                <w:color w:val="FF0000"/>
              </w:rPr>
            </w:pPr>
            <w:r>
              <w:rPr/>
              <w:t>Поз                                     015 Слесарная</w:t>
            </w:r>
            <w:r>
              <w:rPr>
                <w:color w:val="FF0000"/>
              </w:rPr>
              <w:t xml:space="preserve">                                       </w:t>
            </w:r>
            <w:r>
              <w:rPr/>
              <w:t>25100.00012;  ИОТ-ВЧД-20-050-02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color w:val="FF0000"/>
                <w:sz w:val="24"/>
              </w:rPr>
            </w:pPr>
            <w:r>
              <w:rPr>
                <w:sz w:val="24"/>
              </w:rPr>
              <w:t>Стенд -кантовател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Обработать наплавленные поверхности до чертежных размеров. Контроль исполнителем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Машина шлифовальная ИП-2014 ТУ-22-166-30-91; Щетка металлическая ОСТ 17830-30, Лупа ЛАЗ-10</w:t>
            </w:r>
            <w:r>
              <w:rPr>
                <w:sz w:val="24"/>
                <w:vertAlign w:val="superscript"/>
              </w:rPr>
              <w:t>х</w:t>
            </w:r>
            <w:r>
              <w:rPr>
                <w:sz w:val="24"/>
              </w:rPr>
              <w:t xml:space="preserve"> ГОСТ 25706-83, очки защитные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1482090</wp:posOffset>
                      </wp:positionH>
                      <wp:positionV relativeFrom="page">
                        <wp:posOffset>3092450</wp:posOffset>
                      </wp:positionV>
                      <wp:extent cx="201295" cy="18732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6.7pt;margin-top:243.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еф. 13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020 Сварочная                                    25100.00012;  ИОТ-ВЧД-20-050-02;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</w:t>
            </w:r>
            <w:r>
              <w:rPr>
                <w:sz w:val="24"/>
                <w:vertAlign w:val="subscript"/>
              </w:rPr>
              <w:t xml:space="preserve">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19906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1. Наплавить отверстия в кронштейне под диаметр 45 для постановки втулки или 32 без постановки втул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2. Наплавить отверстия для крепления фрикционных планок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ыпрямитель ВКСМ-1000, Электрододержатель ЭД-300-2 ГОСТ 14651-78, Щиток РН ГОСТ 12.4.023-84, Электроды Э-46, Э-42, Э-50А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ОСТ 9466-75      Очки защитные ГОСТ Р 12.4.013-97; Рукавицы брезентовые ГОСТ 12.4.010-75; Костюм х.б. с огнезащитной пропиткой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.                                              025 Транспортная                                      25100.00012;</w:t>
            </w:r>
            <w:r>
              <w:rPr/>
              <w:t xml:space="preserve"> </w:t>
            </w:r>
            <w:r>
              <w:rPr>
                <w:sz w:val="24"/>
              </w:rPr>
              <w:t>ИОТ-ВЧД-20-052-02; ИОТ-ВЧД. -20-001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vertAlign w:val="subscript"/>
              </w:rPr>
            </w:pPr>
            <w:r>
              <w:rPr>
                <w:sz w:val="24"/>
              </w:rPr>
              <w:t>Б</w:t>
            </w: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Кран г.п.5 т</w:t>
            </w:r>
            <w:r>
              <w:rPr/>
              <w:t xml:space="preserve">.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/>
              <w:t>О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Боковую раму снять со стенда-кантователя и установить на сверлильный станок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М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Приспособление для транспортировки,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        030 Сверлильная                                    25100.00012;  ИОТ-ВЧД-20-034-03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сверлильный                                                                               18355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1. Сверлить отверстие в кронштейне          Ø 32</w:t>
            </w:r>
            <w:r>
              <w:rPr>
                <w:sz w:val="24"/>
                <w:vertAlign w:val="superscript"/>
              </w:rPr>
              <w:t>+0,62</w:t>
            </w:r>
            <w:r>
              <w:rPr>
                <w:sz w:val="24"/>
              </w:rPr>
              <w:t xml:space="preserve">           Контроль по месту                                        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2. Рассверлить заваренные отверстия для крепления фрикционных планок   Ø 21</w:t>
            </w:r>
            <w:r>
              <w:rPr>
                <w:sz w:val="24"/>
                <w:vertAlign w:val="superscript"/>
              </w:rPr>
              <w:t xml:space="preserve">+0,84  </w:t>
            </w:r>
            <w:r>
              <w:rPr>
                <w:sz w:val="24"/>
              </w:rPr>
              <w:t xml:space="preserve">  , контроль по месту фрикционной планкой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звёртка 2363-3548 ГОСТ 1172-70 или зенковка специальная ГОСТ 12509-75, сверло 2301-0073, сверло 2301-0113 ГОСТ 10903-77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ернер 7843-0021; 7843-0031 ГОСТ 7213-72, очки защитные ГОСТ Р 12.4.013-9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909955</wp:posOffset>
                      </wp:positionH>
                      <wp:positionV relativeFrom="paragraph">
                        <wp:posOffset>19685</wp:posOffset>
                      </wp:positionV>
                      <wp:extent cx="225425" cy="20193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1.65pt;margin-top:1.55pt;width:17.7pt;height:15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1418590</wp:posOffset>
                      </wp:positionH>
                      <wp:positionV relativeFrom="paragraph">
                        <wp:posOffset>17780</wp:posOffset>
                      </wp:positionV>
                      <wp:extent cx="225425" cy="20193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1.7pt;margin-top:1.4pt;width:17.7pt;height:15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еф.    6   ,      15                                                 035       Сварочная             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резать заклепки крепления фрикционной планки, снять планку.   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Газосварочный  комплект КСР-1-01 ТУ 304-20-14-91, резак РЗП-02 ГОСТ 10796-74, щиток РН ГОСТ 12.4.023-84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ислород, пропан-бутан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>
                <w:color w:val="FF0000"/>
              </w:rPr>
            </w:pPr>
            <w:r>
              <w:rPr/>
              <w:t>Поз                                     040 Слесарная</w:t>
            </w:r>
            <w:r>
              <w:rPr>
                <w:color w:val="FF0000"/>
              </w:rPr>
              <w:t xml:space="preserve">                                       </w:t>
            </w:r>
            <w:r>
              <w:rPr/>
              <w:t>25100.00012;  ИОТ-ВЧД-20-050-02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color w:val="FF0000"/>
                <w:sz w:val="24"/>
              </w:rPr>
            </w:pPr>
            <w:r>
              <w:rPr>
                <w:sz w:val="24"/>
              </w:rPr>
              <w:t>Стенд -кантователь                                                                                  1854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Установить новую  фрикционную планку, нагреть заклепки и приклепать планку к боковой раме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онтроль исполнителе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277995</wp:posOffset>
                      </wp:positionV>
                      <wp:extent cx="8218805" cy="5461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36.85pt;width:647.1pt;height:4.25pt" coordorigin="1877,6737" coordsize="12942,85">
                      <v:group id="shape_0" style="position:absolute;left:1877;top:6737;width:1868;height:69">
                        <v:line id="shape_0" from="1877,6737" to="187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6737" to="245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6747" to="2997,680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6745" to="3747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6738;width:7369;height:83">
                        <v:line id="shape_0" from="7450,6753" to="7450,681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6745" to="8105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6763" to="8900,68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6754" to="9508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6754" to="1010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6754" to="10701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6738" to="12674,679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6746" to="11555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6746" to="13402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6754" to="14212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6754" to="1482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Индукционный нагреватель УНЗ-1, скоба клепальная ПКЛ-1, очки защитные ГОСТ Р 12.4.013-9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page">
                        <wp:posOffset>1308735</wp:posOffset>
                      </wp:positionH>
                      <wp:positionV relativeFrom="page">
                        <wp:posOffset>4558665</wp:posOffset>
                      </wp:positionV>
                      <wp:extent cx="201295" cy="18732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3.05pt;margin-top:358.9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еф.    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 045  Сварочная                                      25100.00012;  ИОТ-ВЧД-20-020-02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992370</wp:posOffset>
                      </wp:positionV>
                      <wp:extent cx="8218805" cy="5461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93.1pt;width:647.1pt;height:4.25pt" coordorigin="1877,7862" coordsize="12942,85">
                      <v:group id="shape_0" style="position:absolute;left:1877;top:7862;width:1868;height:69">
                        <v:line id="shape_0" from="1877,7862" to="187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7862" to="245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7872" to="2997,79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7870" to="3747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63;width:7369;height:84">
                        <v:line id="shape_0" from="7450,7878" to="7450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0" to="8105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88" to="8900,794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79" to="9508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79" to="1010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79" to="10701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63" to="12674,79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1" to="11555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1" to="13402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79" to="1421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79" to="1482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                                                                               19906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. Разделать трещину в направляющем буртике для фрикционного клина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Зачистить  до металлического блеска разделанную трещину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Заварить трещину в направляющем буртике.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4. Зачистить сварочный шов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ыпрямитель ВКСМ-1000, Электрододержатель ЭД-300-2 ГОСТ 14651-78, Щиток РН ГОСТ 12.4.023-84, Электроды Э-46, Э-42, 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Очки защитные ГОСТ Р 12.4.013-97; Рукавицы брезентовые ГОСТ 12.4.010-75; костюм х.б. с огнезащитной пропиткой.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page">
                        <wp:posOffset>926465</wp:posOffset>
                      </wp:positionH>
                      <wp:positionV relativeFrom="page">
                        <wp:posOffset>5715</wp:posOffset>
                      </wp:positionV>
                      <wp:extent cx="201295" cy="18732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2.95pt;margin-top:0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ф.    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 050  Подготовительная                    25100.00012;  ИОТ-ВЧД-20-020-02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                                                                               1162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дготовить  место для приварки нового направляющего буртика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Газосварочный  комплект КСР-1-01 ТУ 304-20-14-91, резак РЗП-02 ГОСТ 10796-74, щиток РН ГОСТ 12.4.023-84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шина шлифовальная ИП-2014 ТУ-22-166-30-91; очки защитные ГОСТ Р 12.4.023-84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vertAlign w:val="subscript"/>
              </w:rPr>
            </w:pPr>
            <w:r>
              <w:rPr/>
              <w:t>М</w:t>
            </w: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Кислород, пропан-бутан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 055  Сварочная                                  25100.00012;  ИОТ-ВЧД-20-020-02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                                                                               19906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. Приварить новый направляющий буртик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2. Зачистить  сварочный шов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ыпрямитель ВКСМ-1000, Электрододержатель ЭД-300-2 ГОСТ 14651-78, Щиток РН ГОСТ 12.4.023-84, Электроды Э-46, Э-42, 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3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ГОСТ 9466-75; Машина шлифовальная ИП-2014 ТУ-22-166-30-9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835660</wp:posOffset>
                      </wp:positionH>
                      <wp:positionV relativeFrom="page">
                        <wp:posOffset>271145</wp:posOffset>
                      </wp:positionV>
                      <wp:extent cx="201295" cy="18732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5.8pt;margin-top:21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Р 12.4.013-97; рукавицы брезентовые ГОСТ 12.4.010-75; костюм х.б. с огнезащитной пропиткой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ф.  1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.                                     060 Подготовительная                      25100.00012; 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тенд - кантователь                                                                                 11620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готовить место для приварки нового ушка крепления фрикционной планки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Газосварочный  комплект КСР-1-01 ТУ 304-20-14-91, резак РЗП-02 ГОСТ 10796-74, щиток РН ГОСТ 12.4.023-84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шина шлифовальная ИП-2014 ТУ-22-166-30-91; очки защитные ГОСТ Р 12.4.023-84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Поз.                                    065 Сварочная                                      25100.00012;  ИОТ-ВЧД-20-020-02;        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     19906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. Приварить новое ушко для крепления фрикционной планки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2. Зачистить сварочный шов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3. Просверлить в приваренном ушке отверстие для заклеп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ыпрямитель ВКСМ-1000, Электрододержатель ЭД-300-2 ГОСТ 14651-78, Щиток РН ГОСТ 12.4.023-84, Электроды Э-46, Э-42, Э-50А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СТ 9466-75; машинка шлифовальная ИП-2014 ТУ-22-166-30-91; машинка сверлильная; очки защитные ГОСТ Р 12.4.023-84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Деф.      1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Поз.                                     070  Сварочная                                  25100.00012;  ИОТ-ВЧД-20-020-02;                           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3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                                                                                  1162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page">
                        <wp:posOffset>755015</wp:posOffset>
                      </wp:positionH>
                      <wp:positionV relativeFrom="page">
                        <wp:posOffset>-659765</wp:posOffset>
                      </wp:positionV>
                      <wp:extent cx="201295" cy="187325"/>
                      <wp:effectExtent l="5715" t="5080" r="508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9.45pt;margin-top:-51.9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Разделать трещины в приливе для валика подвески башмака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Газосварочный  комплект КСР-1-01 ТУ 304-20-14-91, резак РЗП-02 ГОСТ 10796-74, щиток РН ГОСТ 12.4.023-84; Щиток РН ГОСТ 12.4.023-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- 84, Машина шлифовальная ИП-2014 ТУ-22-166-30-91; очки защитные ГОСТ Р 12.4.023-84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Заварить трещины в приливе.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3. Зачистить сварочный шов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ыпрямитель ВКСМ-1000, Электрододержатель ЭД-300-2 ГОСТ 14651-78, Щиток РН ГОСТ 12.4.023-84, Электроды Э-46, Э-42, 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ГОСТ 9466-75; машинка шлифовальная ИП-2014 ТУ-22-166-30-91; машинка сверлильная; очки защитные ГОСТ Р 12.4.023-84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Деф.    2   ,   3       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075       Фрезерная                                          25100.00012;  ИОТ-ВЧД-20-059-02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фрезерный                                             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lang w:val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Установить раму на станок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Обработать наплавленные поверхности челюстного проёма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Обработать опорную поверхность. После обработки высота прилива должна ровняться не менее 0,5 м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и обнаружении в наплавленном металле пор более 3-х штук диаметром свыше 2 мм боковую раму вернуть на позицию сварки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Фреза 2245-0007 ГОСТ 6469-69,штангенциркуль ШЦ-400-0,1 ГОСТ 166-89, шаблон Т 914.009 ПКБ ЦВ,штанген размера "Н" Т 914.003.000СБ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3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линейка измерительная ГОСТ 427-7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080       Дефектоскопирование                        25100.00012;  ИОТ-ВЧД-20-027-03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                                     1182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овести повторное дефектоскопирование металла боковой рамы в зоне наплавки и заварки трещин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 ВД-12НФ, ДФ-103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 xml:space="preserve">                                                        </w:t>
            </w: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085       Контрольная                                       25100.00012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иция контроля. Стенд-кантовател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О </w:t>
            </w: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1. Контролировать размеры базы рамы тележки -  2185</w:t>
            </w:r>
            <w:r>
              <w:rPr>
                <w:sz w:val="24"/>
                <w:vertAlign w:val="superscript"/>
              </w:rPr>
              <w:t>+7</w:t>
            </w:r>
            <w:r>
              <w:rPr>
                <w:sz w:val="24"/>
                <w:vertAlign w:val="subscript"/>
              </w:rPr>
              <w:t xml:space="preserve">-5 </w:t>
            </w:r>
            <w:r>
              <w:rPr>
                <w:sz w:val="24"/>
              </w:rPr>
              <w:t xml:space="preserve">    размер между неподвижными фрикционными планками  636</w:t>
            </w:r>
            <w:r>
              <w:rPr>
                <w:sz w:val="24"/>
                <w:vertAlign w:val="subscript"/>
              </w:rPr>
              <w:t xml:space="preserve">-8 </w:t>
            </w:r>
            <w:r>
              <w:rPr>
                <w:sz w:val="24"/>
              </w:rPr>
              <w:t>/ 63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 xml:space="preserve">  (с учетом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еподвижных планок толщиной 10 мм каждая)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2. Контролировать визуально качество сварных швов, проверить ширину буксового проема; размер в пределах  335</w:t>
            </w:r>
            <w:r>
              <w:rPr>
                <w:sz w:val="24"/>
                <w:vertAlign w:val="superscript"/>
              </w:rPr>
              <w:t>+3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 xml:space="preserve"> ; ширину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направляющих для букс 160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3. Проверить геометрические размеры опорной поверхности боковой рамы после механической обработки визуально и с применением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ерительного иструмент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4. В наплавленном металле и в прилегающих зонах не допускаются трещины любых размеров и подрезы основного металла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Боковые рамы с обнаруженными дефектами в наплавленном металле, возвращаются в повторный ремонт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5. Допускается наличие пор в одном слое не более 3-х штук диаметром не более 2-х мм. Контроль: приемщик, мастер участка, исполнитель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Нутромер индикаторный НИ-50А ГОСТ 868-82, штанген базового размера Т 914.01.000 ПКБ ЦВ, шаблон буксового проема Т 914.004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КБ ЦВ, штанген фрикционной планки Т 914.02.000 ПКБ ЦВ, штангенциркуль ШЦ-111-400-0,1 ГОСТ 166-89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090       Клеймение                                         25100.0001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     1124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чистить поверхность и нанести клейма в соответствии с п. 18 РД 32 ЦВ-052-02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Машина шлифовальная ИП-2014В ТУ 22-166-30-91: комплект клейм ГОСТ 25726-83: молоток слесарный 7850-0106 ГОСТ 2310-77.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 xml:space="preserve">                                                        </w:t>
            </w: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ма боков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10102.001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095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ран г.п. 5 т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О </w:t>
            </w:r>
            <w:r>
              <w:rPr>
                <w:sz w:val="24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дать отремонтированную боковую раму тележки на позицию сборки тележек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; каска защитная ТУ-13-983-88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  <w:t>1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pacing w:val="40"/>
                <w:sz w:val="24"/>
              </w:rPr>
              <w:t xml:space="preserve">                                                              </w:t>
            </w: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5:33:00Z</dcterms:created>
  <dc:creator>USER</dc:creator>
  <dc:description/>
  <dc:language>en-US</dc:language>
  <cp:lastModifiedBy>Божко Ирина Анатольевна</cp:lastModifiedBy>
  <cp:lastPrinted>2004-06-10T15:59:00Z</cp:lastPrinted>
  <dcterms:modified xsi:type="dcterms:W3CDTF">2005-01-28T10:10:00Z</dcterms:modified>
  <cp:revision>36</cp:revision>
  <dc:subject/>
  <dc:title>Форма 2  </dc:title>
</cp:coreProperties>
</file>